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8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217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/>
          <w:bCs/>
          <w:sz w:val="22"/>
          <w:szCs w:val="22"/>
        </w:rPr>
        <w:t>HÉVÍZ-BALATON AIRPORT Korlátolt Felelősségű Társaság</w:t>
      </w:r>
      <w:r>
        <w:rPr>
          <w:sz w:val="22"/>
          <w:szCs w:val="22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348" w:hanging="2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217"/>
        <w:jc w:val="both"/>
        <w:rPr>
          <w:sz w:val="22"/>
          <w:szCs w:val="22"/>
        </w:rPr>
      </w:pPr>
      <w:r>
        <w:rPr>
          <w:sz w:val="22"/>
          <w:szCs w:val="22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22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i/>
        </w:rPr>
        <w:t xml:space="preserve">Taggyűlés akként határoz, hogy elfogadja a Hévíz-Balaton Airport Kft. </w:t>
      </w:r>
      <w:r>
        <w:rPr>
          <w:rFonts w:eastAsia="Times New Roman" w:cs="Arial" w:ascii="Arial" w:hAnsi="Arial"/>
          <w:lang w:eastAsia="hu-HU"/>
        </w:rPr>
        <w:t>az Ügyvezető által írásban előterjesztett és a könyvvizsgáló által véleményezett- a Hévíz-Balaton Airport Kft. 2021. évi beszámolójával összefüggésben- a jelentés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aggyűlés az Ügyvezető által írásban előterjesztett, a Hévíz-Balaton Airport Kft. 2021. évi beszámolóját 1.610.441 eFt mérlegfőösszeggel és 2.670 eFt adózott eredménnyel elfogadja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ggyűlés a Hévíz-Balaton Airport Kft. 2021. évi adózott eredményét, 2.670 eFt-ot eredménytartalékba helyezi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ggyűlés elfogadja a vezető tisztségviselő 2021. üzleti évben kifejtett ügyvezetési tevékenységét, és megadja részére a Polgári Törvénykönyvről szóló 2013. évi V. törvény 3:117. §-ának (1) bekezdése szerinti felmentvényt. A Taggyűlés a felmentvény megadásával igazolja, hogy a vezető tisztségviselő az értékelt időszakban az ügyvezetési tevékenységét a Társaság érdekeinek elsődlegességét szem előtt tartva végez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22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Taggyűlés akként határoz, hogy elfogadja a Hévíz-Balaton Airport Kft.. Javadalmazási Szabály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-284" w:firstLine="113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7:53:00Z</dcterms:modified>
  <cp:revision>3</cp:revision>
  <dc:subject/>
  <dc:title/>
</cp:coreProperties>
</file>